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echnical Control of Technical documentation for traffic infrastructure in Serbia</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16/Roads of Serbia/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echnical Control of Technical documentation for traffic infrastructure in Serbia</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shd w:fill="FFFFFF" w:val="clear"/>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echnical Control of Technical documentation for traffic infrastructure in Serbia</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lang w:val="en-GB"/>
        </w:rPr>
        <w:t>Technical Control of Technical documentation for traffic infrastructure in Serbia</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cp:lastModifiedBy>
  <dcterms:modified xsi:type="dcterms:W3CDTF">2018-02-09T05:20:00Z</dcterms:modified>
  <cp:revision>0</cp:revision>
  <dc:subject/>
  <dc:title/>
</cp:coreProperties>
</file>